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Trasa wycieczki po Gorzowie Wlkp.</w:t>
      </w:r>
    </w:p>
    <w:p>
      <w:pPr>
        <w:pStyle w:val="Normal"/>
        <w:spacing w:before="0" w:after="120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ŚLADAMI GORZOWSKICH PISARZY”</w:t>
      </w:r>
    </w:p>
    <w:p>
      <w:pPr>
        <w:pStyle w:val="Normal"/>
        <w:ind w:left="360" w:firstLine="348"/>
        <w:rPr/>
      </w:pPr>
      <w:r>
        <w:rPr/>
        <w:t>Początek trasy: WiMBP w Gorzowie Wlkp., ul. Sikorskiego 1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</w:t>
        <w:tab/>
        <w:t>Miejsca i znaki pamię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blica pamiątkowa (płaskorzeźba) na budynku Biblioteki poświęcona Papuszy, według projektu artystki plastyczki p. Zofii Bilińskiej.</w:t>
      </w:r>
    </w:p>
    <w:p>
      <w:pPr>
        <w:pStyle w:val="Normal"/>
        <w:numPr>
          <w:ilvl w:val="0"/>
          <w:numId w:val="3"/>
        </w:numPr>
        <w:rPr/>
      </w:pPr>
      <w:r>
        <w:rPr/>
        <w:t>Dom (ul. Młyńska 6), w którym mieszkała Papusza wraz z członkami taborowych rodzin cygańskich po przyjeździe do Gorzowa (pokazać ulicę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rzypomnieć: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wiersz Papuszy pt. „P i o s e n k a” (pokazać kserokopię oryginału)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wspomnienie Zofii Jasiniak, kier. Wydziału Kultury Urzędu Miejskiego w latach pięćdziesiątych (pokazać dedykację poetki)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Park Róż (Wiosny Ludów), gdzie wróżyła i siadywała na ławeczce.</w:t>
      </w:r>
    </w:p>
    <w:p>
      <w:pPr>
        <w:pStyle w:val="Normal"/>
        <w:numPr>
          <w:ilvl w:val="0"/>
          <w:numId w:val="3"/>
        </w:numPr>
        <w:rPr/>
      </w:pPr>
      <w:r>
        <w:rPr/>
        <w:t>Tablice na Starym Rynku, upamiętniające sławnych ludzi Gorzowa Wlkp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ytanie: Dlaczego już nie ma tablicy Papuszy? (art. w „Gazecie Lubuskiej”</w:t>
        <w:tab/>
        <w:tab/>
        <w:tab/>
        <w:t xml:space="preserve"> z dn. 27 XI 2001 r. nr 27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sięgarnia im. Wł. Korsaka – tablica na Księgarni przy ul. Hawelańska (projekt </w:t>
        <w:tab/>
        <w:tab/>
        <w:t>i wykonanie Michał Puklicz)</w:t>
      </w:r>
    </w:p>
    <w:p>
      <w:pPr>
        <w:pStyle w:val="Normal"/>
        <w:numPr>
          <w:ilvl w:val="0"/>
          <w:numId w:val="3"/>
        </w:numPr>
        <w:rPr/>
      </w:pPr>
      <w:r>
        <w:rPr/>
        <w:t>Obelisk poświęcony Irenie Dowgielewicz wg projektu artystki plastyczki Zofii Bilińskiej (park u zbiegu ul. Dąbrowskiego i Krasińskiego) odsłonięty 30 I 1998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rzypomnieć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) fragment poematu „R z e c z</w:t>
        <w:tab/>
        <w:t>o</w:t>
        <w:tab/>
        <w:t>m i e ś c i e</w:t>
        <w:tab/>
        <w:t>G o r z o w i e”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b) sesję popularno-naukową pt. „Nobilitacja codzienności w utworach I. Dowgielewicz”</w:t>
        <w:tab/>
        <w:t xml:space="preserve"> z udziałem córek: Ewy i Marii</w:t>
      </w:r>
    </w:p>
    <w:p>
      <w:pPr>
        <w:pStyle w:val="Normal"/>
        <w:numPr>
          <w:ilvl w:val="0"/>
          <w:numId w:val="3"/>
        </w:numPr>
        <w:rPr/>
      </w:pPr>
      <w:r>
        <w:rPr/>
        <w:t>Dom, w którym mieszkała i tworzyła I. Dowgielewicz w latach 1946 – 1987</w:t>
        <w:tab/>
        <w:tab/>
        <w:tab/>
        <w:t>(ul. Dąbrowskiego 18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rzypomnieć starania o tablicę (tekst inskrypcji).</w:t>
      </w:r>
    </w:p>
    <w:p>
      <w:pPr>
        <w:pStyle w:val="Normal"/>
        <w:numPr>
          <w:ilvl w:val="0"/>
          <w:numId w:val="3"/>
        </w:numPr>
        <w:rPr/>
      </w:pPr>
      <w:r>
        <w:rPr/>
        <w:t>Tablica pamiątkowa na domu przy ul. Słowackiego 1, w którym mieszkał Wł. Korsak</w:t>
        <w:tab/>
        <w:t>w latach 1945 – 1968 – odsłonięta w 90 rocznicę urodzin (zmarł w Krakowie 23 IX 1973)</w:t>
      </w:r>
    </w:p>
    <w:p>
      <w:pPr>
        <w:pStyle w:val="Normal"/>
        <w:numPr>
          <w:ilvl w:val="0"/>
          <w:numId w:val="3"/>
        </w:numPr>
        <w:rPr/>
      </w:pPr>
      <w:r>
        <w:rPr/>
        <w:t>Cmentarz Komunalny przy ul. Żwirowej – Kwartał i Aleja Zasłużonych.</w:t>
      </w:r>
    </w:p>
    <w:p>
      <w:pPr>
        <w:pStyle w:val="Normal"/>
        <w:ind w:left="360" w:hanging="0"/>
        <w:rPr/>
      </w:pPr>
      <w:r>
        <w:rPr/>
        <w:t xml:space="preserve">Zapalenie zniczy i złożenie kwiatów przy grobach: Ireny Dowgielewicz, Wł. Korsaka, </w:t>
        <w:tab/>
        <w:t xml:space="preserve">Z. Morawskiego, F. Nowickiego, a także dziennikarza Stefana Wachnowskiego, autora książki </w:t>
      </w:r>
      <w:r>
        <w:rPr>
          <w:i/>
        </w:rPr>
        <w:t xml:space="preserve">„Okruchy pamięci”. </w:t>
      </w:r>
      <w:r>
        <w:rPr/>
        <w:t>Wspomnieć Mieczysława Miszkina oraz innych twórców kultury, pochowanych w tym miejscu.</w:t>
      </w:r>
    </w:p>
    <w:p>
      <w:pPr>
        <w:pStyle w:val="Normal"/>
        <w:ind w:left="360" w:hanging="0"/>
        <w:rPr/>
      </w:pPr>
      <w:r>
        <w:rPr/>
        <w:t>Pomnik – nagrobek Wł. Korsaka zaprojektował i wykonał artysta plastyk Jerzy Koczewski (zwrócić uwagę na motyw lasu).</w:t>
      </w:r>
    </w:p>
    <w:p>
      <w:pPr>
        <w:pStyle w:val="Normal"/>
        <w:numPr>
          <w:ilvl w:val="0"/>
          <w:numId w:val="3"/>
        </w:numPr>
        <w:rPr/>
      </w:pPr>
      <w:r>
        <w:rPr/>
        <w:t>Dom przy ul. Kosynierów Gdynskich 20, w którym mieszkała Papusza do 1984 r. (w 1984 wyjechała do siostry w Inowrocławiu, gdzie zmarła 8 II 1987 r.).</w:t>
      </w:r>
    </w:p>
    <w:p>
      <w:pPr>
        <w:pStyle w:val="Normal"/>
        <w:rPr/>
      </w:pPr>
      <w:r>
        <w:rPr/>
        <w:br/>
        <w:t xml:space="preserve">Trasę kończymy przy pomniku Adama Mickiewicza odsłoniętym 15 XII 1956 r. (skwer pomiędzy ul. Estkowskiego i Sikorskiego). Przewodniczącym budowy pomnika był </w:t>
        <w:tab/>
        <w:tab/>
        <w:t>dr Edward Stapf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leży przypomnieć o:</w:t>
      </w:r>
    </w:p>
    <w:p>
      <w:pPr>
        <w:pStyle w:val="Normal"/>
        <w:numPr>
          <w:ilvl w:val="0"/>
          <w:numId w:val="4"/>
        </w:numPr>
        <w:rPr>
          <w:i/>
          <w:i/>
          <w:sz w:val="22"/>
        </w:rPr>
      </w:pPr>
      <w:r>
        <w:rPr>
          <w:i/>
          <w:sz w:val="22"/>
        </w:rPr>
        <w:t xml:space="preserve">nazwach ulic: Papuszy, Dowgielewiczowej (w okolicach ul. Walczaka), Korsaka (boczna </w:t>
        <w:tab/>
        <w:tab/>
        <w:t>w końcowej części ul. Warszawskiej),</w:t>
      </w:r>
    </w:p>
    <w:p>
      <w:pPr>
        <w:pStyle w:val="Normal"/>
        <w:numPr>
          <w:ilvl w:val="0"/>
          <w:numId w:val="4"/>
        </w:numPr>
        <w:rPr>
          <w:i/>
          <w:i/>
          <w:sz w:val="22"/>
        </w:rPr>
      </w:pPr>
      <w:r>
        <w:rPr>
          <w:i/>
          <w:sz w:val="22"/>
        </w:rPr>
        <w:t>szkołach im. Wł. Korsaka:  LO ul. Nowa 5 i SP w Łupowie</w:t>
      </w:r>
    </w:p>
    <w:p>
      <w:pPr>
        <w:pStyle w:val="Normal"/>
        <w:numPr>
          <w:ilvl w:val="0"/>
          <w:numId w:val="4"/>
        </w:numPr>
        <w:rPr>
          <w:i/>
          <w:i/>
          <w:sz w:val="22"/>
        </w:rPr>
      </w:pPr>
      <w:r>
        <w:rPr>
          <w:i/>
          <w:sz w:val="22"/>
        </w:rPr>
        <w:t>nazwie im. Wł. Korsaka rezerwatu  wodnego w Janinie gm. Lubniew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       Podsumowanie trasy.</w:t>
      </w:r>
    </w:p>
    <w:p>
      <w:pPr>
        <w:pStyle w:val="Normal"/>
        <w:numPr>
          <w:ilvl w:val="0"/>
          <w:numId w:val="2"/>
        </w:numPr>
        <w:rPr/>
      </w:pPr>
      <w:r>
        <w:rPr/>
        <w:t>Uczniowie w grupach opracowują „ślady pamięci” dotyczące Bronisławy Wajs-Papuszy, Włodzimierza Korsaka, Ireny Dowgielewicz, Zdzisława Morawskiego; trasę zaznaczają na planie miasta</w:t>
      </w:r>
    </w:p>
    <w:p>
      <w:pPr>
        <w:pStyle w:val="Normal"/>
        <w:numPr>
          <w:ilvl w:val="0"/>
          <w:numId w:val="2"/>
        </w:numPr>
        <w:rPr/>
      </w:pPr>
      <w:r>
        <w:rPr/>
        <w:t>Indywidualnie rozwiązują krzyżówkę z hasłem. Trzy pierwsze osoby, które prawidłowo rozwiążą krzyżówkę otrzymują symboliczne nagrody.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6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de-DE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de-DE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</w:t>
            </w:r>
            <w:r>
              <w:rPr/>
              <w:t>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tawia się go dla upamiętnienia osoby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Synonim wyrazu </w:t>
      </w:r>
      <w:r>
        <w:rPr>
          <w:i/>
          <w:sz w:val="22"/>
        </w:rPr>
        <w:t>cmentarz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...... o mieście Gorzowie”</w:t>
      </w:r>
      <w:r>
        <w:rPr>
          <w:sz w:val="22"/>
        </w:rPr>
        <w:t xml:space="preserve"> autorstwa I. Dowgielewicz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............. Zasłużonych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iasto, do którego wyjechała  w 1984 r. Bronisława Waj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Tablica Jej poświęcona zamieszczona przy drzwiach wejściowych do WiMBP przy </w:t>
        <w:tab/>
        <w:tab/>
        <w:tab/>
        <w:t>ul. Sikorskiego 107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 tym mieście zmarł Włodzimierz Korsak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rtystka plastyczka, która zaprojektowała obelisk poświęcony I. Dowgielewic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Uczniowie wypisują nowe pojęcia poznane podczas wycieczki (np. płaskorzeźba, obelisk, inskrypcja, nekropoli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</w:t>
        <w:tab/>
        <w:t>Środki dydaktyczne:</w:t>
      </w:r>
    </w:p>
    <w:p>
      <w:pPr>
        <w:pStyle w:val="Normal"/>
        <w:numPr>
          <w:ilvl w:val="0"/>
          <w:numId w:val="4"/>
        </w:numPr>
        <w:rPr/>
      </w:pPr>
      <w:r>
        <w:rPr/>
        <w:t>plan miasta</w:t>
        <w:tab/>
        <w:tab/>
        <w:tab/>
        <w:t>- utwory pisarzy</w:t>
      </w:r>
    </w:p>
    <w:p>
      <w:pPr>
        <w:pStyle w:val="Normal"/>
        <w:numPr>
          <w:ilvl w:val="0"/>
          <w:numId w:val="4"/>
        </w:numPr>
        <w:rPr/>
      </w:pPr>
      <w:r>
        <w:rPr/>
        <w:t>portrety twórców</w:t>
        <w:tab/>
        <w:tab/>
        <w:tab/>
        <w:t>- teczka zagadnieniowa „Życie literackie regionu”</w:t>
      </w:r>
    </w:p>
    <w:p>
      <w:pPr>
        <w:pStyle w:val="Normal"/>
        <w:numPr>
          <w:ilvl w:val="0"/>
          <w:numId w:val="4"/>
        </w:numPr>
        <w:rPr/>
      </w:pPr>
      <w:r>
        <w:rPr/>
        <w:t>zdjęcia</w:t>
      </w:r>
    </w:p>
    <w:p>
      <w:pPr>
        <w:pStyle w:val="Normal"/>
        <w:numPr>
          <w:ilvl w:val="0"/>
          <w:numId w:val="4"/>
        </w:numPr>
        <w:rPr/>
      </w:pPr>
      <w:r>
        <w:rPr/>
        <w:t>krzyżów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</w:t>
        <w:tab/>
        <w:t>Bibliografia:</w:t>
      </w:r>
    </w:p>
    <w:p>
      <w:pPr>
        <w:pStyle w:val="Normal"/>
        <w:numPr>
          <w:ilvl w:val="0"/>
          <w:numId w:val="1"/>
        </w:numPr>
        <w:rPr/>
      </w:pPr>
      <w:r>
        <w:rPr/>
        <w:t>Frątczak D., Kunicki B. J., Miszkin M.: W przestrzeni tęczy. Gorzów 1996.</w:t>
      </w:r>
    </w:p>
    <w:p>
      <w:pPr>
        <w:pStyle w:val="Normal"/>
        <w:numPr>
          <w:ilvl w:val="0"/>
          <w:numId w:val="1"/>
        </w:numPr>
        <w:rPr/>
      </w:pPr>
      <w:r>
        <w:rPr/>
        <w:t>Koniusz J.: Wiązania pamięci. Zielona Góra 1988.</w:t>
      </w:r>
    </w:p>
    <w:p>
      <w:pPr>
        <w:pStyle w:val="Normal"/>
        <w:numPr>
          <w:ilvl w:val="0"/>
          <w:numId w:val="1"/>
        </w:numPr>
        <w:rPr/>
      </w:pPr>
      <w:r>
        <w:rPr/>
        <w:t>Makowska Cieleń A.: Tu moja „najbliższa ojczyzna”. Gorzów 1984.</w:t>
      </w:r>
    </w:p>
    <w:p>
      <w:pPr>
        <w:pStyle w:val="Normal"/>
        <w:numPr>
          <w:ilvl w:val="0"/>
          <w:numId w:val="1"/>
        </w:numPr>
        <w:rPr/>
      </w:pPr>
      <w:r>
        <w:rPr/>
        <w:t>Od Aninska do Gorzowa pod red. J. Koniusza. Gorzów 1984.</w:t>
      </w:r>
    </w:p>
    <w:p>
      <w:pPr>
        <w:pStyle w:val="Normal"/>
        <w:numPr>
          <w:ilvl w:val="0"/>
          <w:numId w:val="1"/>
        </w:numPr>
        <w:rPr/>
      </w:pPr>
      <w:r>
        <w:rPr/>
        <w:t>Siatecki A.: Miejsce zmagań. Zielona Góra 1998.</w:t>
      </w:r>
    </w:p>
    <w:p>
      <w:pPr>
        <w:pStyle w:val="Normal"/>
        <w:ind w:left="2124" w:firstLine="708"/>
        <w:rPr/>
      </w:pPr>
      <w:r>
        <w:rPr/>
        <w:t>(wyd. rozszerzone 2001)</w:t>
      </w:r>
    </w:p>
    <w:p>
      <w:pPr>
        <w:pStyle w:val="Normal"/>
        <w:numPr>
          <w:ilvl w:val="0"/>
          <w:numId w:val="1"/>
        </w:numPr>
        <w:rPr/>
      </w:pPr>
      <w:r>
        <w:rPr/>
        <w:t>Siatecki A.: Pisarze lubuscy. Zielona Góra 1981.</w:t>
      </w:r>
    </w:p>
    <w:p>
      <w:pPr>
        <w:pStyle w:val="Normal"/>
        <w:numPr>
          <w:ilvl w:val="0"/>
          <w:numId w:val="1"/>
        </w:numPr>
        <w:rPr/>
      </w:pPr>
      <w:r>
        <w:rPr/>
        <w:t>Waśkiewicz A. K.: Lubuskie środowisko literackie: informator. Zielona Góra 1970.</w:t>
      </w:r>
    </w:p>
    <w:p>
      <w:pPr>
        <w:pStyle w:val="Normal"/>
        <w:spacing w:before="240" w:after="0"/>
        <w:ind w:left="2483" w:firstLine="346"/>
        <w:rPr>
          <w:b/>
          <w:b/>
          <w:i/>
          <w:i/>
          <w:sz w:val="22"/>
        </w:rPr>
      </w:pPr>
      <w:r>
        <w:rPr>
          <w:b/>
          <w:i/>
          <w:sz w:val="22"/>
        </w:rPr>
        <w:t>Opracowały: Mariola Klapczyńska i Dorota Kwiatkowsk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32:00Z</dcterms:created>
  <dc:creator>WOM Gorzów Wlkp.</dc:creator>
  <dc:description/>
  <dc:language>en-US</dc:language>
  <cp:lastModifiedBy>WOM Gorzów Wlkp.</cp:lastModifiedBy>
  <dcterms:modified xsi:type="dcterms:W3CDTF">2003-02-20T09:32:00Z</dcterms:modified>
  <cp:revision>1</cp:revision>
  <dc:subject/>
  <dc:title>Trasa wycieczki po Gorzowie Wlkp</dc:title>
</cp:coreProperties>
</file>